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Hirdet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Partnerek tájékoztatása helyi építési szabályzat módosításáró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bookmarkStart w:id="0" w:name="_Hlk507153476"/>
      <w:r>
        <w:rPr>
          <w:rFonts w:cs="Times New Roman" w:ascii="Times New Roman" w:hAnsi="Times New Roman"/>
          <w:sz w:val="28"/>
          <w:szCs w:val="24"/>
        </w:rPr>
        <w:t xml:space="preserve">Kópháza Község Önkormányzatának Képviselő-testülete tulajdonosi kezdeményezésre a településrendezési tervének és helyi építési szabályzatának módosítását határozta el a 107/2017. (VIII. 24.) számú képviselő-testületi határozatával. </w:t>
      </w:r>
      <w:bookmarkEnd w:id="0"/>
      <w:r>
        <w:rPr>
          <w:rFonts w:cs="Times New Roman" w:ascii="Times New Roman" w:hAnsi="Times New Roman"/>
          <w:sz w:val="28"/>
          <w:szCs w:val="24"/>
        </w:rPr>
        <w:t>A tervezési munkával a képviselő-testület a Regioplan Környezet-és Településtervező Kft.-t bíz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Tájékoztatom a Tisztelt Lakosságot, hogy Kópháza Község Településrendezési Tervének Rp.I.247-9. számú módosításának véleményezési szakasza elindult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A módosítás cél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(továbbiakban: Eljr.) rendelkezik a településrendezési eszközök egyeztetésének és elfogadásának szabályairól. A módosítás a település keleti részén, a már beépítésre kijelölt lakóterületen kialakítandó telekméretét érinti, illetve a tulajdonosok szeretnék, ha két lakás egymástól függetlenül épületben is kialakítható len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településrendezési eszközök módosítása az Eljr. 32. § szerinti </w:t>
      </w:r>
      <w:r>
        <w:rPr>
          <w:rFonts w:eastAsia="Trebuchet MS,Bold;MS Mincho" w:cs="Times New Roman" w:ascii="Times New Roman" w:hAnsi="Times New Roman"/>
          <w:b/>
          <w:bCs/>
          <w:sz w:val="28"/>
          <w:szCs w:val="24"/>
        </w:rPr>
        <w:t xml:space="preserve">teljes eljárás </w:t>
      </w:r>
      <w:r>
        <w:rPr>
          <w:rFonts w:cs="Times New Roman" w:ascii="Times New Roman" w:hAnsi="Times New Roman"/>
          <w:sz w:val="28"/>
          <w:szCs w:val="24"/>
        </w:rPr>
        <w:t>keretein belül valósulha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A partnerségi egyeztetés szabályairól szóló Kópháza Község Önkormányzata Képviselő-testületének 5/2017. (II. 23.) önkormányzati rendelete alapján tájékoztatom a tisztelt lakosságot, civil szervezeteket, gazdálkodó, illetve egyházi szervezeteket, hogy a partnerek Kópházi Polgármesteri Hivatalban ügyfélfogadási időben a tervanyagba betekinthetnek, azzal kapcsolatban felvilágosítást kérhet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Az észrevételeket 2018. november 8-ig kérjük írásban eljuttatni 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jegyzo@kophaza.h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vagy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</w:rPr>
          <w:t>polgarmester@kophaza.hu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email címekre, illetve Kópháza Község Polgármestere részére 9495 Kópháza, Fő utca 15. 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 módosításról szóló részletes dokumentáció 2018. október 10.-ától tekinthető meg a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s://www.kophaza.hu/magyar/onkormanyzat/rendezesi-terv/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honlapcímen </w:t>
      </w:r>
      <w:r>
        <w:rPr>
          <w:rFonts w:cs="Times New Roman" w:ascii="Times New Roman" w:hAnsi="Times New Roman"/>
          <w:sz w:val="28"/>
          <w:szCs w:val="24"/>
          <w:u w:val="single"/>
        </w:rPr>
        <w:t>Rendezési terv 9. számú módosítása</w:t>
      </w:r>
      <w:r>
        <w:rPr>
          <w:rFonts w:cs="Times New Roman" w:ascii="Times New Roman" w:hAnsi="Times New Roman"/>
          <w:sz w:val="28"/>
          <w:szCs w:val="24"/>
        </w:rPr>
        <w:t xml:space="preserve"> címszóra kattintva, illetve a Polgármesteri Hivatal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ópháza, 2018. október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ópháza Község Önkormányzata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  <w:t>ELŐZETES TÁJÉKOZTATÓ</w:t>
      </w:r>
      <w:r>
        <w:rPr>
          <w:rFonts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1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  <w:t>helyi építési szabályzat módosításáról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1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21"/>
          <w:lang w:eastAsia="hu-H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Kópháza Község Önkormányzatának Képviselő-testülete tulajdonosi kezdeményezésre a településrendezési tervének és helyi építési szabályzatának módosítását határozta el a 107/2017. (VIII.24.) számú képviselő-testületi határozatával. Ez úton ájékoztatom az érintetteket, hogy Kópháza Község Településrendezési Tervének Rp.I.247-9. számú módosításának véleményezési szakasza elindult.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terv típus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szabályozási terv módosítása a településfejlesztési koncepcióról, az integrált településfejlesztési stratégiáról és a településrendezési eszközökről, valamint egyes településrendezési sajátos jogintézményekről szóló 314/2012. (XI. 8.) Korm. rendelet 32. § (1) bekezdése szerinti teljes eljárás keretében történik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tájékoztatás köre és módj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partnerségi egyeztetés szabályairól szóló Kópháza Község Önkormányzata Képviselő-testületének 5/2017. (II.23.) önkormányzati rendelet (a továbbiakban: R.) 1. § értelmében az egyeztetésben résztvevők (a továbbiakban: partnerek) köre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  <w:t xml:space="preserve">Kópháza Község közigazgatási területének belterületein, illetve külterületén történő településrendezési eszköz tervezésével érintett településrészeken lakóhellyel, illetve ingatlantulajdonnal rendelkező természetes személyek, valamint a községben bejegyzett, az érintett településrészen működő érdekképviseleti, civil és gazdálkodó szervezetek, valamint a községben működő, elismert egyház (a továbbiakban együtt: partnerek).”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polgármester a partnereket közterületen elhelyezett hirdetőfelületen és az önkormányzati honlapon tájékoztatja. Az előzetes tájékoztatási leírás megtekinthető a Kópházi Polgármesteri Hivatal hivatali helyiségében ügyfélfogadási időbe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R. 3. § (2) bekezdése értelmében a közzétett tájékoztató előtt 3 munkanappal hirdetményt kell közzétenni, mely megtörtén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kormányrendelet 37. § (4) bekezdés a) pontjában foglaltaknak megfelelően kérem a partnereket, hogy javaslataikat és észrevételeiket tegyék meg az alábbiak szerint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 xml:space="preserve">A R. 4. § (1) bekezdése értelmében 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hu-HU"/>
        </w:rPr>
        <w:t>a partnereknek 30 nap áll a rendelkezésükre, vagyis 2018. november 8. napjáig, hogy észrevételeket,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hu-HU"/>
        </w:rPr>
        <w:t>javaslatokat tehetnek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 az alábbi módokon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  <w:t>javaslatot, véleményt írásos formában az önkormányzati hivatal titkárságán a tájékoztató megjelenésének első napjától számítva a véleményezési szakaszban 30 napon belül lehet tenni.”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bCs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1"/>
          <w:u w:val="single"/>
          <w:lang w:eastAsia="hu-HU"/>
        </w:rPr>
        <w:t>A rendezés terv oka, a tervezési terület meghatározása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település keleti részén, a már beépítésre kijelölt és részben (telekalakítás megtörtént, folynak az építkezések) felhasznált lakóterületen a kialakítható telekméretet minimálisan 1200 m</w:t>
      </w:r>
      <w:r>
        <w:rPr>
          <w:rFonts w:eastAsia="Times New Roman" w:cs="Times New Roman" w:ascii="Times New Roman" w:hAnsi="Times New Roman"/>
          <w:sz w:val="28"/>
          <w:szCs w:val="21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. Ekkora telkekre nincs igény, ennél kisebbet szeretnének vásárolni az építkezők. A hatályos szabályozás szerint a lakóterületen telkenként egy, legfeljebb kétlakásos lakóépület építhető. A már kialakított telkeken a tulajdonosok azt szeretnék, ha két lakás egymástól függetlenül épületben is kialakítható lenn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030/15 helyrajziszámú telek nyugati sávját egy tervezett települési gyűjtőút veszi igénybe az út keleti szélénél a telek visszamaradó része mezőgazdasági területbe sorolt. Az út kialakítása akkor válik reálissá, ha a telekből visszamaradó keleti oldali telekrész is lakóterületként használható fe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>A módosítás célja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terület fejlesztése gazdaságosan megvalósulhasson. A hatályos előírásoktól eltérően kisebb telkeket is lehessen kialakítani, de a telekmérethez kötött lakásszám meghatározással elkerülhető legyen a terület eredeti terhelési növekedés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u w:val="single"/>
          <w:lang w:eastAsia="hu-HU"/>
        </w:rPr>
        <w:t xml:space="preserve">A módosítás hatásai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A kiépített közműhálózat jobb kihasználásával, az igényekhez jobban igazodó telekszerkezet kialakításával a terület beépülése felgyorsulha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1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hu-HU"/>
        </w:rPr>
        <w:t>Kópháza, 2018. október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Kópháza Község Önkormány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0"/>
          <w:lang w:eastAsia="hu-HU"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Kópháza Község Önkormányzatának Képviselő-testülete</w:t>
      </w:r>
      <w:r>
        <w:rPr>
          <w:rFonts w:eastAsia="Times New Roman" w:cs="Times New Roman" w:ascii="Times New Roman" w:hAnsi="Times New Roman"/>
          <w:sz w:val="40"/>
          <w:szCs w:val="27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40"/>
          <w:szCs w:val="27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2018. október 30. napján (kedden) 18 órakor</w:t>
        <w:br/>
        <w:t>lakossági fórumot tart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, melyre Önt ezúton tisztelettel meghívom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A lakossági fórum helye: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 Művelődési Ház</w:t>
        <w:br/>
        <w:t>KONFERENCIA TERME</w:t>
        <w:br/>
        <w:t>(Fő utca 17.)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 xml:space="preserve">A lakossági fórum </w:t>
      </w:r>
      <w:bookmarkStart w:id="1" w:name="_Hlk508613564"/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>tárgya: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  <w:t>Kópháza község településrendezési tervének és helyi építési szabályzatának módosítása, véleményezési szakasz (030-as területek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Kérem, hogy a lakossági fórumon részt venni szíveskedjen. 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Kópháza, 2018. október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40"/>
          <w:szCs w:val="27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t>Tisztelettel:</w:t>
      </w:r>
    </w:p>
    <w:p>
      <w:pPr>
        <w:pStyle w:val="Normal"/>
        <w:spacing w:lineRule="auto" w:line="240" w:before="280" w:after="280"/>
        <w:ind w:left="2832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0"/>
          <w:lang w:eastAsia="hu-HU"/>
        </w:rPr>
        <w:t xml:space="preserve">Grubits Ferenc </w:t>
      </w:r>
      <w:r>
        <w:rPr>
          <w:rFonts w:eastAsia="Times New Roman" w:cs="Times New Roman" w:ascii="Times New Roman" w:hAnsi="Times New Roman"/>
          <w:sz w:val="32"/>
          <w:szCs w:val="20"/>
          <w:lang w:eastAsia="hu-HU"/>
        </w:rPr>
        <w:br/>
        <w:t xml:space="preserve">         polgármester s.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kophaza.hu" TargetMode="External"/><Relationship Id="rId3" Type="http://schemas.openxmlformats.org/officeDocument/2006/relationships/hyperlink" Target="mailto:polgarmester@kophaza.hu" TargetMode="External"/><Relationship Id="rId4" Type="http://schemas.openxmlformats.org/officeDocument/2006/relationships/hyperlink" Target="https://www.kophaza.hu/magyar/onkormanyzat/rendezesi-ter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12:00Z</dcterms:created>
  <dc:creator>Laci</dc:creator>
  <dc:description/>
  <cp:keywords/>
  <dc:language>en-US</dc:language>
  <cp:lastModifiedBy>Kópházi Polgármesteri Hivatal</cp:lastModifiedBy>
  <cp:lastPrinted>2018-10-09T09:01:00Z</cp:lastPrinted>
  <dcterms:modified xsi:type="dcterms:W3CDTF">2018-10-09T07:12:00Z</dcterms:modified>
  <cp:revision>2</cp:revision>
  <dc:subject/>
  <dc:title/>
</cp:coreProperties>
</file>