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Hirdetmén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Partnerek tájékoztatása helyi építési szabályzat módosításáró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0" w:name="_Hlk507153476"/>
      <w:bookmarkEnd w:id="0"/>
      <w:r>
        <w:rPr>
          <w:rFonts w:cs="Times New Roman" w:ascii="Times New Roman" w:hAnsi="Times New Roman"/>
          <w:sz w:val="28"/>
          <w:szCs w:val="24"/>
        </w:rPr>
        <w:t>Kópháza Község Önkormányzatának Képviselő-testülete tulajdonosi kezdeményezésre a településrendezési tervénekés helyi építési szabályzatának módosítását határozta el a 107/2017. (VIII.24.) számú képviselő-testületi határozatával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" w:name="_Hlk507153476"/>
      <w:bookmarkEnd w:id="1"/>
      <w:r>
        <w:rPr>
          <w:rFonts w:cs="Times New Roman" w:ascii="Times New Roman" w:hAnsi="Times New Roman"/>
          <w:sz w:val="28"/>
          <w:szCs w:val="24"/>
        </w:rPr>
        <w:t>A tervezési munkával a képviselő-testület a Regioplan Környezet-és Településtervező Kft.-t bízta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A módosítás célj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A településfejlesztési koncepcióról, az integrált településfejlesztési stratégiáról és a településrendezési eszközökről, valamint egyes településrendezési sajátos jogintézményekről szóló 314/2012. (XI. 8.) Korm. rendelet (továbbiakban: Eljr.) rendelkezik a településrendezési eszközök egyeztetésének és elfogadásának szabályairól. A módosítás a település keleti részén, a már beépítésre kijelölt lakóterületen kialakítandó telekméretét érinti, illetve a tulajdonosok szeretnék, ha két lakás egymástól függetlenül épületben is kialakítható lenn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A településrendezési eszközök módosítása az Eljr. 32. § szerinti </w:t>
      </w:r>
      <w:r>
        <w:rPr>
          <w:rFonts w:eastAsia="Trebuchet MS,Bold;MS Mincho" w:cs="Times New Roman" w:ascii="Times New Roman" w:hAnsi="Times New Roman"/>
          <w:b/>
          <w:bCs/>
          <w:sz w:val="28"/>
          <w:szCs w:val="24"/>
        </w:rPr>
        <w:t xml:space="preserve">teljes eljárás </w:t>
      </w:r>
      <w:r>
        <w:rPr>
          <w:rFonts w:cs="Times New Roman" w:ascii="Times New Roman" w:hAnsi="Times New Roman"/>
          <w:sz w:val="28"/>
          <w:szCs w:val="24"/>
        </w:rPr>
        <w:t>keretein belül valósulhat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A partnerségi egyeztetés szabályairól szóló Kópháza Község Önkormányzata Képviselő-testületének 5/2017. (II.23.) önkormányzati rendelete alapján tájékoztatom a tisztelt lakosságot, civil szervezeteket, gazdálkodó illetve egyházi szervezeteket, hogy a partnerek Kópházi Polgármesteri Hivatalban ügyfélfogadási időben a tervanyagba betekinthetnek, azzal kapcsolatban felvilágosítást kérhetne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Az észrevételeket 2018. március 19-ig kérjük írásban eljuttatni a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4"/>
          </w:rPr>
          <w:t>jegyzo@kophaza.hu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vagy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4"/>
          </w:rPr>
          <w:t>polgarmester@kophaza.hu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email címekre, illetve Kópháza Község Polgármestere részére 9495 Kópháza, Fő utca 15. cím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A módosításról szóló részletes előzetes tájékoztató 2018. február 26.-ától tekinthető meg a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4"/>
          </w:rPr>
          <w:t>http://www.kophaza.hu/magyar/onkormanyzat/hirdetmenyek/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honlapcímen, illetve a Polgármesteri Hivatal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Kópháza, 2018. február 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Kópháza Község Önkormányzata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eastAsia="Times New Roman" w:cs="Times New Roman" w:ascii="Times New Roman" w:hAnsi="Times New Roman"/>
          <w:b/>
          <w:sz w:val="32"/>
          <w:szCs w:val="21"/>
          <w:lang w:eastAsia="hu-HU"/>
        </w:rPr>
        <w:t>ELŐZETES TÁJÉKOZTATÓ</w:t>
      </w:r>
      <w:r>
        <w:rPr>
          <w:rFonts w:cs="Times New Roman" w:ascii="Times New Roman" w:hAnsi="Times New Roman"/>
          <w:b/>
          <w:sz w:val="36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1"/>
          <w:lang w:eastAsia="hu-HU"/>
        </w:rPr>
      </w:pPr>
      <w:r>
        <w:rPr>
          <w:rFonts w:eastAsia="Times New Roman" w:cs="Times New Roman" w:ascii="Times New Roman" w:hAnsi="Times New Roman"/>
          <w:b/>
          <w:sz w:val="32"/>
          <w:szCs w:val="21"/>
          <w:lang w:eastAsia="hu-HU"/>
        </w:rPr>
        <w:t>helyi építési szabályzat módosításáról</w:t>
      </w:r>
    </w:p>
    <w:p>
      <w:pPr>
        <w:pStyle w:val="Normal"/>
        <w:shd w:fill="FFFFFF" w:val="clear"/>
        <w:spacing w:lineRule="atLeast" w:line="33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1"/>
          <w:lang w:eastAsia="hu-HU"/>
        </w:rPr>
      </w:pPr>
      <w:r>
        <w:rPr>
          <w:rFonts w:eastAsia="Times New Roman" w:cs="Times New Roman" w:ascii="Times New Roman" w:hAnsi="Times New Roman"/>
          <w:b/>
          <w:sz w:val="32"/>
          <w:szCs w:val="21"/>
          <w:lang w:eastAsia="hu-HU"/>
        </w:rPr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1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Kópháza Község Önkormányzatának Képviselő-testülete tulajdonosi kezdeményezésre a településrendezési tervének és helyi építési szabályzatának módosítását határozta el a 107/2017. (VIII.24.) számú képviselő-testületi határozatával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1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1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1"/>
          <w:u w:val="single"/>
          <w:lang w:eastAsia="hu-HU"/>
        </w:rPr>
        <w:t>A terv típusa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  <w:t>A szabályozási terv módosítása a településfejlesztési koncepcióról, az integrált településfejlesztési stratégiáról és a településrendezési eszközökről, valamint egyes településrendezési sajátos jogintézményekről szóló 314/2012. (XI. 8.) Korm. rendelet 32. § (1) bekezdése szerinti teljes eljárás keretében történik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1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1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1"/>
          <w:u w:val="single"/>
          <w:lang w:eastAsia="hu-HU"/>
        </w:rPr>
        <w:t>A tájékoztatás köre és módja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  <w:t>A partnerségi egyeztetés szabályairól szóló Kópháza Község Önkormányzata Képviselő-testületének 5/2017. (II.23.) önkormányzati rendelet (a továbbiakban: R.) 1. § értelmében az egyeztetésben résztvevők (a továbbiakban: partnerek) köre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  <w:t>„</w:t>
      </w:r>
      <w:r>
        <w:rPr>
          <w:rFonts w:eastAsia="Times New Roman" w:cs="Times New Roman" w:ascii="Times New Roman" w:hAnsi="Times New Roman"/>
          <w:bCs/>
          <w:sz w:val="28"/>
          <w:szCs w:val="21"/>
          <w:lang w:eastAsia="hu-HU"/>
        </w:rPr>
        <w:t xml:space="preserve">Kópháza Község közigazgatási területének belterületein, illetve külterületén történő településrendezési eszköz tervezésével érintett településrészeken lakóhellyel, illetve ingatlantulajdonnal rendelkező természetes személyek, valamint a községben bejegyzett, az érintett településrészen működő érdekképviseleti, civil és gazdálkodó szervezetek, valamint a községben működő, elismert egyház (a továbbiakban együtt: partnerek).”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1"/>
          <w:lang w:eastAsia="hu-HU"/>
        </w:rPr>
      </w:pPr>
      <w:r>
        <w:rPr>
          <w:rFonts w:eastAsia="Times New Roman" w:cs="Times New Roman" w:ascii="Times New Roman" w:hAnsi="Times New Roman"/>
          <w:bCs/>
          <w:sz w:val="28"/>
          <w:szCs w:val="21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1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  <w:t>A polgármester a partnereket közterületen elhelyezett hirdetőfelületen és az önkormányzati honlapon tájékoztatja. Az előzetes tájékoztatási leírás megtekinthető a Kópházi Polgármesteri Hivatal hivatali helyiségében ügyfélfogadási időben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1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  <w:t>A R. 3. § (2) bekezdése értelmében a közzétett tájékoztató előtt 3 munkanappal hirdetményt kell közzétenni, mely megtörtént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1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  <w:t>A kormányrendelet 37. §. (4) bekezdés a) pontjában foglaltaknak megfelelően kérem a partnereket, hogy javaslataikat és észrevételeiket tegyék meg az alábbiak szerint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  <w:t> </w:t>
      </w:r>
      <w:r>
        <w:rPr>
          <w:rFonts w:eastAsia="Times New Roman" w:cs="Times New Roman" w:ascii="Times New Roman" w:hAnsi="Times New Roman"/>
          <w:sz w:val="28"/>
          <w:szCs w:val="21"/>
          <w:lang w:eastAsia="hu-HU"/>
        </w:rPr>
        <w:t xml:space="preserve">A R. 4. § (1) bekezdése értelmében </w:t>
      </w:r>
      <w:r>
        <w:rPr>
          <w:rFonts w:eastAsia="Times New Roman" w:cs="Times New Roman" w:ascii="Times New Roman" w:hAnsi="Times New Roman"/>
          <w:b/>
          <w:bCs/>
          <w:sz w:val="28"/>
          <w:szCs w:val="21"/>
          <w:lang w:eastAsia="hu-HU"/>
        </w:rPr>
        <w:t>a partnereknek 21 nap áll a rendelkezésükre, vagyis 2018. március 19. napjáig, hogy észrevételeket,</w:t>
      </w:r>
      <w:r>
        <w:rPr>
          <w:rFonts w:eastAsia="Times New Roman" w:cs="Times New Roman" w:ascii="Times New Roman" w:hAnsi="Times New Roman"/>
          <w:sz w:val="28"/>
          <w:szCs w:val="21"/>
          <w:lang w:eastAsia="hu-H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1"/>
          <w:lang w:eastAsia="hu-HU"/>
        </w:rPr>
        <w:t>javaslatokat tehetnek</w:t>
      </w:r>
      <w:r>
        <w:rPr>
          <w:rFonts w:eastAsia="Times New Roman" w:cs="Times New Roman" w:ascii="Times New Roman" w:hAnsi="Times New Roman"/>
          <w:sz w:val="28"/>
          <w:szCs w:val="21"/>
          <w:lang w:eastAsia="hu-HU"/>
        </w:rPr>
        <w:t> az alábbi módokon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1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  <w:t>„</w:t>
      </w:r>
      <w:r>
        <w:rPr>
          <w:rFonts w:eastAsia="Times New Roman" w:cs="Times New Roman" w:ascii="Times New Roman" w:hAnsi="Times New Roman"/>
          <w:bCs/>
          <w:sz w:val="28"/>
          <w:szCs w:val="21"/>
          <w:lang w:eastAsia="hu-HU"/>
        </w:rPr>
        <w:t>javaslatot, véleményt írásos formában az önkormányzati hivatal titkárságán a tájékoztató megjelenésének első napjától számítva az előzetes tájékoztatási szakaszban 21 napon belül lehet tenni.”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1"/>
          <w:lang w:eastAsia="hu-HU"/>
        </w:rPr>
      </w:pPr>
      <w:r>
        <w:rPr>
          <w:rFonts w:eastAsia="Times New Roman" w:cs="Times New Roman" w:ascii="Times New Roman" w:hAnsi="Times New Roman"/>
          <w:bCs/>
          <w:sz w:val="28"/>
          <w:szCs w:val="21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1"/>
          <w:u w:val="single"/>
          <w:lang w:eastAsia="hu-HU"/>
        </w:rPr>
        <w:t>A rendezés terv oka, a tervezési terület meghatározása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1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  <w:t>A település keleti részén, a már beépítésre kijelölt és részben (telekalakítás megtörtént, folynak az építkezések) felhasznált lakóterületen a kialakítható telekméretet minimálisan 1200 m</w:t>
      </w:r>
      <w:r>
        <w:rPr>
          <w:rFonts w:eastAsia="Times New Roman" w:cs="Times New Roman" w:ascii="Times New Roman" w:hAnsi="Times New Roman"/>
          <w:sz w:val="28"/>
          <w:szCs w:val="21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sz w:val="28"/>
          <w:szCs w:val="21"/>
          <w:lang w:eastAsia="hu-HU"/>
        </w:rPr>
        <w:t xml:space="preserve">. Ekkora telkekre nincs igény, ennél kisebbet szeretnének vásárolni az építkezők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  <w:t>A hatályos szabályozás szerint a lakóterületen telkenként egy, legfeljebb kétlakásos lakóépület építhető. A már kialakított telkeken a tulajdonosok azt szeretnék, ha két lakás egymástól függetlenül épületben is kialakítható lenne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1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  <w:t>A 030/15 helyrajziszámú telek nyugati sávját egy tervezett települési gyűjtőút veszi igénybe az út keleti szélénél a telek visszamaradó része mezőgazdasági területbe sorolt. Az út kialakítása akkor válik reálissá, ha a telekből visszamaradó keleti oldali telekrész is lakóterületként használható fel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1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1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1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1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1"/>
          <w:u w:val="single"/>
          <w:lang w:eastAsia="hu-HU"/>
        </w:rPr>
        <w:t>A módosítás célja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1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  <w:t>A terület fejlesztése gazdaságosan megvalósulhasson. A hatályos előírásoktól eltérően kisebb telkeket is lehessen kialakítani, de a telekmérethez kötött lakásszám meghatározással elkerülhető legyen a terület eredeti terhelési növekedése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1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1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1"/>
          <w:u w:val="single"/>
          <w:lang w:eastAsia="hu-HU"/>
        </w:rPr>
        <w:t xml:space="preserve">A módosítás hatásai: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1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  <w:t>A kiépített közműhálózat jobb kihasználásával, az igényekhez jobban igazodó telekszerkezet kialakításával a terület beépülése felgyorsulhat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1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1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  <w:t>Kópháza, 2018. február 2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Kópháza Község Önkormányza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0"/>
          <w:lang w:eastAsia="hu-HU"/>
        </w:rPr>
        <w:t>M E G H Í V 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eastAsia="hu-H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eastAsia="hu-HU"/>
        </w:rPr>
        <w:t>Kópháza Község Önkormányzatának Képviselő-testülete</w:t>
      </w:r>
      <w:r>
        <w:rPr>
          <w:rFonts w:eastAsia="Times New Roman" w:cs="Times New Roman" w:ascii="Times New Roman" w:hAnsi="Times New Roman"/>
          <w:sz w:val="40"/>
          <w:szCs w:val="27"/>
          <w:lang w:eastAsia="hu-HU"/>
        </w:rPr>
        <w:t> </w:t>
      </w:r>
      <w:r>
        <w:rPr>
          <w:rFonts w:eastAsia="Times New Roman" w:cs="Times New Roman" w:ascii="Times New Roman" w:hAnsi="Times New Roman"/>
          <w:b/>
          <w:bCs/>
          <w:sz w:val="40"/>
          <w:szCs w:val="27"/>
          <w:lang w:eastAsia="hu-HU"/>
        </w:rPr>
        <w:br/>
      </w:r>
      <w:r>
        <w:rPr>
          <w:rFonts w:eastAsia="Times New Roman" w:cs="Times New Roman" w:ascii="Times New Roman" w:hAnsi="Times New Roman"/>
          <w:b/>
          <w:bCs/>
          <w:sz w:val="32"/>
          <w:szCs w:val="20"/>
          <w:lang w:eastAsia="hu-HU"/>
        </w:rPr>
        <w:t>2018. március 12. napján (hétfőn) 17 órakor</w:t>
        <w:br/>
        <w:t>lakossági fórumot tart</w:t>
      </w:r>
      <w:r>
        <w:rPr>
          <w:rFonts w:eastAsia="Times New Roman" w:cs="Times New Roman" w:ascii="Times New Roman" w:hAnsi="Times New Roman"/>
          <w:sz w:val="32"/>
          <w:szCs w:val="20"/>
          <w:lang w:eastAsia="hu-HU"/>
        </w:rPr>
        <w:t>, melyre Önt ezúton tisztelettel meghívom.</w:t>
        <w:b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eastAsia="hu-HU"/>
        </w:rPr>
        <w:t>A lakossági fórum helye:</w:t>
      </w:r>
      <w:r>
        <w:rPr>
          <w:rFonts w:eastAsia="Times New Roman" w:cs="Times New Roman" w:ascii="Times New Roman" w:hAnsi="Times New Roman"/>
          <w:sz w:val="32"/>
          <w:szCs w:val="20"/>
          <w:lang w:eastAsia="hu-HU"/>
        </w:rPr>
        <w:t> Művelődési Ház</w:t>
        <w:br/>
        <w:t>NAGY TERME</w:t>
        <w:br/>
        <w:t>(Fő utca 17.) 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20"/>
          <w:lang w:eastAsia="hu-HU"/>
        </w:rPr>
        <w:br/>
      </w:r>
      <w:r>
        <w:rPr>
          <w:rFonts w:eastAsia="Times New Roman" w:cs="Times New Roman" w:ascii="Times New Roman" w:hAnsi="Times New Roman"/>
          <w:b/>
          <w:bCs/>
          <w:sz w:val="32"/>
          <w:szCs w:val="20"/>
          <w:lang w:eastAsia="hu-HU"/>
        </w:rPr>
        <w:t xml:space="preserve">A lakossági fórum </w:t>
      </w:r>
      <w:bookmarkStart w:id="2" w:name="_Hlk508613564"/>
      <w:r>
        <w:rPr>
          <w:rFonts w:eastAsia="Times New Roman" w:cs="Times New Roman" w:ascii="Times New Roman" w:hAnsi="Times New Roman"/>
          <w:b/>
          <w:bCs/>
          <w:sz w:val="32"/>
          <w:szCs w:val="20"/>
          <w:lang w:eastAsia="hu-HU"/>
        </w:rPr>
        <w:t>tárgya:</w:t>
      </w:r>
      <w:r>
        <w:rPr>
          <w:rFonts w:eastAsia="Times New Roman" w:cs="Times New Roman" w:ascii="Times New Roman" w:hAnsi="Times New Roman"/>
          <w:sz w:val="32"/>
          <w:szCs w:val="20"/>
          <w:lang w:eastAsia="hu-HU"/>
        </w:rPr>
        <w:br/>
        <w:t>Kópháza község településrendezési tervének és helyi építési szabályzatának módosítása (030-as területek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eastAsia="hu-HU"/>
        </w:rPr>
      </w:r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32"/>
          <w:szCs w:val="20"/>
          <w:lang w:eastAsia="hu-HU"/>
        </w:rPr>
        <w:t>Kérem, hogy a lakossági fórumon részt venni szíveskedjen. </w:t>
        <w:br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32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32"/>
          <w:szCs w:val="20"/>
          <w:lang w:eastAsia="hu-H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32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32"/>
          <w:szCs w:val="20"/>
          <w:lang w:eastAsia="hu-HU"/>
        </w:rPr>
        <w:t>Kópháza, 2018. március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32"/>
          <w:szCs w:val="20"/>
          <w:lang w:eastAsia="hu-H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40"/>
          <w:szCs w:val="27"/>
          <w:lang w:eastAsia="hu-HU"/>
        </w:rPr>
      </w:pPr>
      <w:r>
        <w:rPr>
          <w:rFonts w:eastAsia="Times New Roman" w:cs="Times New Roman" w:ascii="Times New Roman" w:hAnsi="Times New Roman"/>
          <w:sz w:val="32"/>
          <w:szCs w:val="20"/>
          <w:lang w:eastAsia="hu-HU"/>
        </w:rPr>
        <w:t>Tisztelettel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eastAsia="hu-HU"/>
        </w:rPr>
      </w:r>
    </w:p>
    <w:p>
      <w:pPr>
        <w:pStyle w:val="Normal"/>
        <w:spacing w:lineRule="auto" w:line="240" w:before="280" w:after="280"/>
        <w:ind w:left="2832"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eastAsia="hu-HU"/>
        </w:rPr>
        <w:t xml:space="preserve">Grubits Ferenc </w:t>
      </w:r>
      <w:r>
        <w:rPr>
          <w:rFonts w:eastAsia="Times New Roman" w:cs="Times New Roman" w:ascii="Times New Roman" w:hAnsi="Times New Roman"/>
          <w:sz w:val="32"/>
          <w:szCs w:val="20"/>
          <w:lang w:eastAsia="hu-HU"/>
        </w:rPr>
        <w:br/>
        <w:t xml:space="preserve">    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Feloldatlanmegemlts">
    <w:name w:val="Feloldatlan megemlítés"/>
    <w:qFormat/>
    <w:rPr>
      <w:color w:val="808080"/>
      <w:shd w:fill="E6E6E6" w:val="clear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gyzo@kophaza.hu" TargetMode="External"/><Relationship Id="rId3" Type="http://schemas.openxmlformats.org/officeDocument/2006/relationships/hyperlink" Target="mailto:polgarmester@kophaza.hu" TargetMode="External"/><Relationship Id="rId4" Type="http://schemas.openxmlformats.org/officeDocument/2006/relationships/hyperlink" Target="http://www.kophaza.hu/magyar/onkormanyzat/hirdetmenyek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2:27:00Z</dcterms:created>
  <dc:creator>Laci</dc:creator>
  <dc:description/>
  <cp:keywords/>
  <dc:language>en-US</dc:language>
  <cp:lastModifiedBy>Kópházi Polgármesteri Hivatal</cp:lastModifiedBy>
  <cp:lastPrinted>2018-03-02T11:52:00Z</cp:lastPrinted>
  <dcterms:modified xsi:type="dcterms:W3CDTF">2018-10-09T05:57:00Z</dcterms:modified>
  <cp:revision>9</cp:revision>
  <dc:subject/>
  <dc:title/>
</cp:coreProperties>
</file>